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bCs/>
        </w:rPr>
      </w:pPr>
      <w:r>
        <w:rPr>
          <w:rFonts w:cs="Garamond" w:ascii="Garamond" w:hAnsi="Garamond"/>
        </w:rPr>
        <w:t xml:space="preserve">English IV:  </w:t>
      </w:r>
      <w:r>
        <w:rPr>
          <w:rFonts w:cs="Garamond" w:ascii="Garamond" w:hAnsi="Garamond"/>
          <w:b/>
          <w:bCs/>
        </w:rPr>
        <w:t>Native Son – Book Two: Flight</w:t>
      </w:r>
    </w:p>
    <w:p>
      <w:pPr>
        <w:pStyle w:val="Normal"/>
        <w:rPr>
          <w:rFonts w:ascii="Garamond" w:hAnsi="Garamond" w:cs="Garamond"/>
          <w:bCs/>
        </w:rPr>
      </w:pPr>
      <w:r>
        <w:rPr>
          <w:rFonts w:cs="Garamond" w:ascii="Garamond" w:hAnsi="Garamond"/>
          <w:bCs/>
        </w:rPr>
        <w:t>Mr. Van Engen</w:t>
      </w:r>
    </w:p>
    <w:p>
      <w:pPr>
        <w:pStyle w:val="Normal"/>
        <w:rPr>
          <w:rFonts w:ascii="Garamond" w:hAnsi="Garamond" w:cs="Garamond"/>
          <w:bCs/>
        </w:rPr>
      </w:pPr>
      <w:r>
        <w:rPr>
          <w:rFonts w:cs="Garamond" w:ascii="Garamond" w:hAnsi="Garamond"/>
          <w:bCs/>
        </w:rPr>
      </w:r>
    </w:p>
    <w:p>
      <w:pPr>
        <w:pStyle w:val="Normal"/>
        <w:rPr/>
      </w:pPr>
      <w:r>
        <w:rPr>
          <w:rFonts w:cs="Garamond" w:ascii="Garamond" w:hAnsi="Garamond"/>
        </w:rPr>
        <w:t>Name______________________________   Date__________________   Period_________</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1) Why does Bigger like the adoration that Buddy shows toward him?</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2) On page 106, the first paragraph is important. Explain this significance.</w:t>
      </w:r>
    </w:p>
    <w:p>
      <w:pPr>
        <w:pStyle w:val="Normal"/>
        <w:rPr>
          <w:rFonts w:ascii="Garamond" w:hAnsi="Garamond" w:cs="Garamond"/>
        </w:rPr>
      </w:pPr>
      <w:r>
        <w:rPr>
          <w:rFonts w:cs="Garamond" w:ascii="Garamond" w:hAnsi="Garamond"/>
        </w:rPr>
      </w:r>
    </w:p>
    <w:p>
      <w:pPr>
        <w:pStyle w:val="Normal"/>
        <w:rPr/>
      </w:pPr>
      <w:r>
        <w:rPr>
          <w:rFonts w:cs="Garamond" w:ascii="Garamond" w:hAnsi="Garamond"/>
        </w:rPr>
        <w:t>3) How are vision and blindness important within the story? (107)</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4) Analyze the following line: “Like a man reborn, he wanted to test and taste each thing now to see how it went; like a man risen up well from a long illness, he felt deep and wayward whims” (111).</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5) Why does the crime make Bigger feel aliv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6) Analyze the simile in the second paragraph on page 114.</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7) What role does the snow have? (119)</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8) Is there evil within Bigger? When do we as readers see this evil arise?</w:t>
      </w:r>
    </w:p>
    <w:p>
      <w:pPr>
        <w:pStyle w:val="Normal"/>
        <w:rPr>
          <w:rFonts w:ascii="Garamond" w:hAnsi="Garamond" w:cs="Garamond"/>
        </w:rPr>
      </w:pPr>
      <w:r>
        <w:rPr>
          <w:rFonts w:cs="Garamond" w:ascii="Garamond" w:hAnsi="Garamond"/>
        </w:rPr>
      </w:r>
    </w:p>
    <w:p>
      <w:pPr>
        <w:pStyle w:val="Normal"/>
        <w:rPr/>
      </w:pPr>
      <w:r>
        <w:rPr>
          <w:rFonts w:cs="Garamond" w:ascii="Garamond" w:hAnsi="Garamond"/>
        </w:rPr>
        <w:t>9) Why does Wright choose to make Bigger and Bessie’s relationship superficial?</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10) Analyze the duality shown regarding Bessie on page 140.</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11) How does Bigger use fear on Bessie? (146)</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12) How does Mr. Britten treat Bigger?  Is this indicative of the police mentality toward African Americans of the time period?</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13) Analyze the following line: “The knowledge that he had killed a white girl they loved and regarded as their symbol of beauty made him feel the equal of them, like a man who had been somehow cheated, but had now evened the score” (164).</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14) What do you make of the face to face conversation that Jan and Bigger have beginning on page 166? Why does Bigger hate Ja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15) What specific elements show that Wright is not romanticizing racism?</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16) On page 181, Bessie tells bigger to “do the right thing.” What is the right thing to do in Bigger’s eyes? Bessie’s eyes? The law?</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17) Analyze the following line: “He was eager to stay and see how it would all end, even if that end swallowed him in blackness” (189).</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18) To what groups other than African Americans is racism and prejudice show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19) The newspapers are first mentioned on page 198. What is the function of the newspaper within this novel?</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20) What is Mrs. Dalton’s role within the novel?</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21) What types of questions do the reporters ask Bigger on pages 213-214?  What kinds of questions do reporters typically ask?</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22) Analyze the following line: “There was just the old feeling, the feeling that he had all his life: he was black and had done wrong; white men were looking at something with which they would soon accuse him” (219).</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23) Analyze the following line: “Rape was what one felt when one’s back was against a wall and one had to strike out, whether one wanted to or not, to keep the pack from killing one. He committed rape every time he looked into a white face” (227-228).</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24) Analyze the various newspaper articles for bias and reporting skills. (222, 242, 255)</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25) Why does Bigger treat Bessie so poorly?</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26) Why does Wright choose to portray Bessie as a pathetic individual?</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27) Why does Bigger ultimately kill Bessie? Is her death necessary? (237)</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28) Analyze the following line: “And, yet, out of it all, over and above all that had happened, impalpable but real, there remained to him a queer sense of power. </w:t>
      </w:r>
      <w:r>
        <w:rPr>
          <w:rFonts w:cs="Garamond" w:ascii="Garamond" w:hAnsi="Garamond"/>
          <w:i/>
        </w:rPr>
        <w:t>He</w:t>
      </w:r>
      <w:r>
        <w:rPr>
          <w:rFonts w:cs="Garamond" w:ascii="Garamond" w:hAnsi="Garamond"/>
        </w:rPr>
        <w:t xml:space="preserve"> had done this. </w:t>
      </w:r>
      <w:r>
        <w:rPr>
          <w:rFonts w:cs="Garamond" w:ascii="Garamond" w:hAnsi="Garamond"/>
          <w:i/>
        </w:rPr>
        <w:t>He</w:t>
      </w:r>
      <w:r>
        <w:rPr>
          <w:rFonts w:cs="Garamond" w:ascii="Garamond" w:hAnsi="Garamond"/>
        </w:rPr>
        <w:t xml:space="preserve"> had brought all this about. In all of his life these two murders were the most meaningful things that had ever happened to him. He was living, truly and deeply, no matter what others might think” (239).</w:t>
      </w:r>
    </w:p>
    <w:p>
      <w:pPr>
        <w:pStyle w:val="Normal"/>
        <w:rPr>
          <w:rFonts w:ascii="Garamond" w:hAnsi="Garamond" w:cs="Garamond"/>
        </w:rPr>
      </w:pPr>
      <w:r>
        <w:rPr>
          <w:rFonts w:cs="Garamond" w:ascii="Garamond" w:hAnsi="Garamond"/>
        </w:rPr>
      </w:r>
    </w:p>
    <w:p>
      <w:pPr>
        <w:pStyle w:val="Normal"/>
        <w:rPr/>
      </w:pPr>
      <w:r>
        <w:rPr>
          <w:rFonts w:cs="Garamond" w:ascii="Garamond" w:hAnsi="Garamond"/>
        </w:rPr>
        <w:t>29) Explain the double consciousness on pages 240 and 252.</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30) Analyze the following line: “It was when he read the newspapers or magazines, went to the movies, or walked along the streets with crowds, that he felt what he wanted: to merge himself with others and be a part of this world, to lose himself in it so he could find himself, to be allowed a chance to live like others, even though he was black” (240).</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31) What is Bigger’s “new world” he has created? (241)</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32) “He was trapped” (245). “He paused at a corner and saw a big black rat leaping over the snow” (249). Any thoughts now on the opening of the book?</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33) Why would other African Americans hate Bigge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34) What repetition is used on page 250. What effect does Wright attempt to create with thi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35) Wright says on page 261 that Bigger “had to have faith.” What role has faith played so far in the novel?</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36) Analyze the following line: “Two men stretched his arms out, as though about to crucify him; they placed a foot on each side of his wrists, making them sink deep down in the snow. His eyes closed, slowly, and he was swallowed in darkness” (270).</w:t>
      </w:r>
    </w:p>
    <w:p>
      <w:pPr>
        <w:pStyle w:val="Normal"/>
        <w:rPr>
          <w:rFonts w:ascii="Garamond" w:hAnsi="Garamond" w:cs="Garamond"/>
        </w:rPr>
      </w:pPr>
      <w:r>
        <w:rPr>
          <w:rFonts w:cs="Garamond" w:ascii="Garamond" w:hAnsi="Garamond"/>
        </w:rPr>
      </w:r>
    </w:p>
    <w:p>
      <w:pPr>
        <w:pStyle w:val="Normal"/>
        <w:rPr/>
      </w:pPr>
      <w:r>
        <w:rPr>
          <w:rFonts w:cs="Garamond" w:ascii="Garamond" w:hAnsi="Garamond"/>
        </w:rPr>
        <w:t>37) How is fear portrayed within Book Two?</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38) Analyze the chase scen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39) In examining #4 and #36, is Wright trying to create Christ imagery? Is Bigger Christ-like in any way?</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40) What are your thoughts on the novel up to this point? Be honest.</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48:00Z</dcterms:created>
  <dc:creator>Jason Van Engen</dc:creator>
  <dc:description/>
  <cp:keywords/>
  <dc:language>en-US</dc:language>
  <cp:lastModifiedBy>Administrator</cp:lastModifiedBy>
  <cp:lastPrinted>2011-10-04T12:04:00Z</cp:lastPrinted>
  <dcterms:modified xsi:type="dcterms:W3CDTF">2011-10-08T19:40:00Z</dcterms:modified>
  <cp:revision>7</cp:revision>
  <dc:subject/>
  <dc:title>English I:  Animal Farm – Study Guide Chapter 1</dc:title>
</cp:coreProperties>
</file>